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获得学分审批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191"/>
        <w:gridCol w:w="1192"/>
        <w:gridCol w:w="201"/>
        <w:gridCol w:w="991"/>
        <w:gridCol w:w="152"/>
        <w:gridCol w:w="533"/>
        <w:gridCol w:w="507"/>
        <w:gridCol w:w="1192"/>
        <w:gridCol w:w="78"/>
        <w:gridCol w:w="1117"/>
      </w:tblGrid>
      <w:tr>
        <w:trPr>
          <w:trHeight w:val="592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军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级资环二班</w:t>
            </w:r>
          </w:p>
        </w:tc>
      </w:tr>
      <w:tr>
        <w:trPr>
          <w:trHeight w:val="592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优质高效蚯蚓有机肥的研制</w:t>
            </w:r>
          </w:p>
        </w:tc>
      </w:tr>
      <w:tr>
        <w:trPr>
          <w:trHeight w:val="592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刘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鲍雪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纪洋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磊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阴启蓬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申请依据</w:t>
            </w:r>
            <w:r>
              <w:rPr/>
              <w:t>：从开始蚯蚓品种的选育，到蚯蚓养殖，化肥对蚯蚓生长的影响，蚯蚓有机肥的理化性质化验，再到试验数据处理和总结，每个成员都表现得非常积极。投入的时间和精力都很多，各个试验都完成得很好。因此，每个成员都符合申请两分的标准。阴启蓬是下半年加入我们研究团队的，但也干得很出色。</w:t>
            </w:r>
          </w:p>
        </w:tc>
      </w:tr>
      <w:tr>
        <w:trPr>
          <w:trHeight w:val="2485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Cs w:val="24"/>
              </w:rPr>
              <w:t>指导教师对学生研究活动的评价及意见：</w:t>
            </w:r>
            <w:r>
              <w:rPr/>
              <w:t>该项目自</w:t>
            </w:r>
            <w:r>
              <w:rPr/>
              <w:t>2006</w:t>
            </w:r>
            <w:r>
              <w:rPr/>
              <w:t>年</w:t>
            </w:r>
            <w:r>
              <w:rPr/>
              <w:t>5</w:t>
            </w:r>
            <w:r>
              <w:rPr/>
              <w:t>月立项以来，本学生课题组认真执行和落实研究计划方案，在课余时间和寒暑假作了大量的调查研究和科学实验，选育了适合工厂化生产蚯蚓品种</w:t>
            </w:r>
            <w:r>
              <w:rPr/>
              <w:t>5</w:t>
            </w:r>
            <w:r>
              <w:rPr/>
              <w:t>个，研究了化肥作为蚯蚓饲料添加剂的作用，提出了化肥作为蚯蚓饲料添加剂最佳的适用量，初步得出了高效蚯蚓有机肥的制作方法，对农业生产具有现实的指导意义，在土壤生态系统理论研究上也有所创新，初步完成了两篇学术论文、三篇调查报告和一篇关于蚯蚓粪筛选测定实验方法的论文，取得了较为丰硕的成果。请于授予相应学分。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007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85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b/>
                <w:szCs w:val="24"/>
              </w:rPr>
              <w:t>所在学院意见（公章）</w:t>
            </w:r>
            <w:r>
              <w:rPr>
                <w:szCs w:val="24"/>
              </w:rPr>
              <w:t>：</w:t>
            </w:r>
          </w:p>
          <w:p>
            <w:pPr>
              <w:pStyle w:val="Style15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85" w:hRule="atLeast"/>
        </w:trPr>
        <w:tc>
          <w:tcPr>
            <w:tcW w:w="5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主管部门审批意见（公章）</w:t>
            </w:r>
            <w:r>
              <w:rPr/>
              <w:t>：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87" w:hRule="atLeast"/>
        </w:trPr>
        <w:tc>
          <w:tcPr>
            <w:tcW w:w="5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5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5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9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53:00Z</dcterms:created>
  <dc:creator>番茄花园</dc:creator>
  <dc:description/>
  <dc:language>en-US</dc:language>
  <cp:lastModifiedBy>Lenovo User</cp:lastModifiedBy>
  <cp:lastPrinted>2007-05-08T22:00:00Z</cp:lastPrinted>
  <dcterms:modified xsi:type="dcterms:W3CDTF">2005-05-11T01:53:00Z</dcterms:modified>
  <cp:revision>2</cp:revision>
  <dc:subject/>
  <dc:title>大学生研究训练（SRT）计划结题项目学生</dc:title>
</cp:coreProperties>
</file>