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希森三和集团调查记（二）</w:t>
      </w:r>
    </w:p>
    <w:p>
      <w:pPr>
        <w:pStyle w:val="Normal"/>
        <w:rPr>
          <w:sz w:val="18"/>
          <w:szCs w:val="18"/>
        </w:rPr>
      </w:pPr>
      <w:r>
        <w:rPr/>
        <w:t>　　　　　　　　　　　　　　　　　　　　　　　</w:t>
      </w:r>
      <w:r>
        <w:rPr>
          <w:sz w:val="18"/>
          <w:szCs w:val="18"/>
        </w:rPr>
        <w:t>刘军　</w:t>
      </w:r>
      <w:r>
        <w:rPr>
          <w:sz w:val="18"/>
          <w:szCs w:val="18"/>
        </w:rPr>
        <w:t>2006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0</w:t>
      </w:r>
      <w:r>
        <w:rPr>
          <w:sz w:val="18"/>
          <w:szCs w:val="18"/>
        </w:rPr>
        <w:t>月</w:t>
      </w:r>
      <w:r>
        <w:rPr>
          <w:sz w:val="18"/>
          <w:szCs w:val="18"/>
        </w:rPr>
        <w:t>8</w:t>
      </w:r>
      <w:r>
        <w:rPr>
          <w:sz w:val="18"/>
          <w:szCs w:val="18"/>
        </w:rPr>
        <w:t>日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由于实验所需，我再次来到乐陵市希森三和集团。此次一到公司就受到了任经理和马师傅地热情接待！在有前一次我们谈论得很愉快，我们这次又一次深入地探讨蚯蚓及其有机肥方面的问题。记得八月份那次，我们主要针对蚯蚓养殖方面交流了我们的意见和经验，都给对方留下了深刻的印象和启发。为此，我完成了《希森三和集团调查记（一）》。而这次，我们就蚯蚓反应器及蚯蚓粪有机肥方面进行了交流和探讨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大田养殖是我国蚯蚓养殖的主要方式，希森三和集团蚯蚓养殖有限公司也是采用这种方式的。这种养殖模式大面积养殖存在两大难题：加料和收集蚯蚓。该公司曾使用过加料车，但是加料效率和人工加料差不多。所以他们觉得还费劲，到不如还是用人工加料。这稍微还好说得过去，毕竟是一个月加一次料，但是蚯蚓收集却成了制约发展的最大难题。已经有十多年的老熟工人最快一天也只能分离出３００斤蚯蚓。而客户一般一次性就需要几吨，每个月就要出几十吨，这使得他们不得不靠增加劳动力来满足客户的需求。　国内确实还没有开发出比较好的蚯蚓收集机械。国外也仅有少数使用蚯蚓分离摇床，效果也不是很好。我们就这个问题发表了各自的意见。最后我们达成了共识：蚯蚓分离机要求能直接把蚓床中的混料一起铲起，进入到机身，经过分离，一侧出蚯蚓，后侧出料。这种机器开发出来还是有难度的，因为蚯蚓是软体动物，湿度又很大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而在加料器械方面，我们都没有什么好的想法。如果采用人工饲料的话，用加料车的效率要比人工高，但是大田养殖一般不大可能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我们接下来讨论了有机肥方面的问题。有机肥是希森三和集团的另一特色。国内外对有机肥的评价越来越。，蚯蚓有机肥因为具有良好的结构、保水持肥能力强、清洁无臭等性状，使其影响力大大提高。但是蚯蚓粪作为商品有机肥迟迟不能打开国内外市场。任经理说最大的障碍是含水量太大。作为大田养殖，含水量本来就很大，还必须要经常浇水消除料发酵产生氨对蚯蚓的毒害。这就造成了蚯蚓粪的含水量很高，在他们公司需要晾晒几天，这就对场地提出了要求。在这点上，任经理一直在琢磨怎么样才能快速地降低蚯蚓粪的含水率。而在我们的研究中，采用工厂化立体化养殖蚯蚓，蚓粪的含水率低得多，所以我们就没有考虑这一点。我们考虑多的是里面所含有的有机物质、微生物含量及活性物质多少。在这一点，因为我们研究的方向不是一样，所以没有达成一致的看法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总的来说，这次调查还是很成功的。我们毕竟在蚯蚓反应器上有了共识，他们也给我们提出了建议和意见。我们也希望能够共同地提高。临行前，任经理在一次提到蚯蚓重金属及农药残留问题。这已经严重影响了蚯蚓的国际市场。欧洲各国拒绝接受中国的蚯蚓，美、日等国也开始抵制中国的蚯蚓。这对于蚯蚓产业很不利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5:54:00Z</dcterms:created>
  <dc:creator>番茄花园</dc:creator>
  <dc:description/>
  <cp:keywords/>
  <dc:language>en-US</dc:language>
  <cp:lastModifiedBy>番茄花园</cp:lastModifiedBy>
  <dcterms:modified xsi:type="dcterms:W3CDTF">2006-10-08T07:13:00Z</dcterms:modified>
  <cp:revision>4</cp:revision>
  <dc:subject/>
  <dc:title/>
</cp:coreProperties>
</file>