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附件</w:t>
      </w:r>
      <w:r>
        <w:rPr>
          <w:rFonts w:eastAsia="Times New Roman"/>
        </w:rPr>
        <w:t xml:space="preserve">   </w:t>
      </w:r>
      <w:r>
        <w:rPr/>
        <w:t>原始数据</w:t>
      </w:r>
    </w:p>
    <w:p>
      <w:pPr>
        <w:pStyle w:val="Normal"/>
        <w:rPr/>
      </w:pPr>
      <w:r>
        <w:rPr/>
        <w:t>柠檬酸</w:t>
      </w:r>
    </w:p>
    <w:p>
      <w:pPr>
        <w:pStyle w:val="Normal"/>
        <w:rPr/>
      </w:pPr>
      <w:r>
        <w:rPr/>
        <w:t>Pb</w:t>
      </w:r>
      <w:r>
        <w:rPr/>
        <w:t>标准曲线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.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  <w:t>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22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462915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三种土壤的</w:t>
      </w:r>
      <w:r>
        <w:rPr/>
        <w:t>Pb</w:t>
      </w:r>
      <w:r>
        <w:rPr/>
        <w:t>吸光度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棕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潮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褐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--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--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--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--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--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--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--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--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--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--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--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--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--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sz w:val="24"/>
                <w:lang w:val="zh-CN"/>
              </w:rPr>
              <w:t>1--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--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--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--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-0.0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--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5--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5--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5--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5--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5--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5--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5--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5--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5--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0--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0--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0--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0--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0--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0--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0--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0--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0--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20--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20--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20--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20--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20--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20--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20--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20--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20--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30--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30--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30--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1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30--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30--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30--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1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30--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30--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30--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11</w:t>
            </w:r>
          </w:p>
        </w:tc>
      </w:tr>
    </w:tbl>
    <w:p>
      <w:pPr>
        <w:pStyle w:val="Normal"/>
        <w:rPr/>
      </w:pPr>
      <w:r>
        <w:rPr/>
        <w:t>Cd</w:t>
      </w:r>
      <w:r>
        <w:rPr/>
        <w:t>标准曲线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  <w:t>0.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2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4638675" cy="2457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三种土壤的</w:t>
      </w:r>
      <w:r>
        <w:rPr/>
        <w:t>Cd</w:t>
      </w:r>
      <w:r>
        <w:rPr/>
        <w:t>吸光度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棕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潮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褐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--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--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--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--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--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--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--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--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--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--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--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--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--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--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--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--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--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--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5--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5--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5--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5--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5--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5--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5--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5--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5--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0--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0--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0--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0--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0--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0--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0--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0--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0--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20--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20--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20--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20--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20--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20--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20--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20--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20--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30--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30--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30--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30--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30--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30--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30--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30--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30--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酒石酸</w:t>
      </w:r>
    </w:p>
    <w:p>
      <w:pPr>
        <w:pStyle w:val="Normal"/>
        <w:rPr/>
      </w:pPr>
      <w:r>
        <w:rPr/>
        <w:t>Pb</w:t>
      </w:r>
      <w:r>
        <w:rPr/>
        <w:t>标准曲线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.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  <w:t>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20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274310" cy="2122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d</w:t>
      </w:r>
      <w:r>
        <w:rPr/>
        <w:t>标准曲线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  <w:t>0.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0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.026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4829175" cy="2457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棕壤的吸光度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--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--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--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--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--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0--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--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--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--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--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sz w:val="24"/>
                <w:lang w:val="zh-CN"/>
              </w:rPr>
              <w:t>1--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--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5--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5--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5--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5--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5--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5--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0--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0--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0--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0--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0--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0--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20--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20--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20--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20--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20--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20--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30--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30--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30--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30--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30--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30--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1:32:00Z</dcterms:created>
  <dc:creator>lsq</dc:creator>
  <dc:description/>
  <dc:language>en-US</dc:language>
  <cp:lastModifiedBy>Lenovo User</cp:lastModifiedBy>
  <dcterms:modified xsi:type="dcterms:W3CDTF">2007-12-17T01:32:00Z</dcterms:modified>
  <cp:revision>2</cp:revision>
  <dc:subject/>
  <dc:title>                               附件   原始数据</dc:title>
</cp:coreProperties>
</file>