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jc w:val="center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>1</w:t>
      </w:r>
      <w:r>
        <w:rPr>
          <w:b/>
          <w:sz w:val="24"/>
        </w:rPr>
        <w:t>：垃圾箱设计效果图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96520</wp:posOffset>
            </wp:positionV>
            <wp:extent cx="4177030" cy="2626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此垃圾箱设计放置在校园道路上，用于收集可回收垃圾与不可回收垃圾，便于垃圾分类回收处理，同时垃圾箱体的色彩与校园内建筑物色彩相映，使校园环境更加协调美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/>
        <w:drawing>
          <wp:inline distT="0" distB="0" distL="0" distR="0">
            <wp:extent cx="3992880" cy="358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垃圾桶设计有机玻璃材质，放置于教学楼道内。因教学楼内相对垃圾种类单一、数量较少、清洁效率高，同时结合教学楼内暗灰色调，设计此垃圾桶，增强楼道内鲜艳色彩、增加明亮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13:00Z</dcterms:created>
  <dc:creator>xu</dc:creator>
  <dc:description/>
  <dc:language>en-US</dc:language>
  <cp:lastModifiedBy>li</cp:lastModifiedBy>
  <cp:lastPrinted>2006-05-11T09:40:00Z</cp:lastPrinted>
  <dcterms:modified xsi:type="dcterms:W3CDTF">2006-05-11T01:40:00Z</dcterms:modified>
  <cp:revision>4</cp:revision>
  <dc:subject/>
  <dc:title/>
</cp:coreProperties>
</file>