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仪器分析复习参考题：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有关的名词：</w:t>
      </w:r>
    </w:p>
    <w:p>
      <w:pPr>
        <w:pStyle w:val="Normal"/>
        <w:rPr/>
      </w:pPr>
      <w:r>
        <w:rPr>
          <w:rFonts w:ascii="宋体;SimSun" w:hAnsi="宋体;SimSun" w:cs="宋体;SimSun"/>
        </w:rPr>
        <w:t>仪器分析、化学分析、分析化学、物理化学分析方法、光谱、光谱的类型、光谱分析、非光谱分析、发射光谱、吸收光谱、基态、激发态、朗伯－比耳定律、吸光度、透光率、吸光系数、摩尔吸光系数、生色团、助色团、显色、显色剂、标准曲线法、工作曲线法、标准加入法、光源、单色器、光栅、波长分辨率、检测器、双波长法、信噪比、原子的能级项、原子的能级图、共振线、积分吸收、峰值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极大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吸收、锐线光源、空心阴极灯、原子化器、火焰原子化、富燃焰、贫燃焰、正常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中性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焰、石墨炉原子化、塞曼效应、背景干扰、物理干扰、化学干扰、发射光谱分析、等离子体、荧光、单重态与三重态、原子荧光与分子荧光、荧光分析、荧光强度、荧光衍生物法、荧光淬灭法、色谱分析、色谱柱、流动相、固定相、担体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载体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分配色谱、吸附色谱、离子色谱、凝胶色谱、电色谱、色谱图、基线、色谱峰、峰宽、保留时间、保留体积、死时间、死体积、校正保留时间、校正保留体积、分离度、塔板理论、色谱柱、固定液、担体（载体）、溶剂强度、正相色谱、反相色谱、离子对色谱、梯度洗脱。电导、电极电位、电位滴定、极化、极谱图、极谱分析、伏安分析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复习思考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仪器分析学科的性质？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仪器分析的研究内容？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仪器分析技术的分类方法？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简述进行某项分析的一般分析流程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仪器分析的发展趋势？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简述描述光的四类参数，在仪器分析中有何作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用于分析的电磁波谱的划分方法及量子跃起类型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物质吸收或发射光的光能大小取决于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写出紫外光、可见光红外光的波长范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吸收光谱与发射光谱在原理上又何差别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分子中电子跃迁的类型及各跃迁的特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紫外－可见光分光光度计的基本结构？简述各部分的性能及对分析的影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简述使用分光光度计应注意选择的一些测定条件？光的吸收定律成立的前提条件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比色分析的定量分析方法有那几种？各有何优缺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比色分析中参比溶液有何作用？主要有哪几种类型？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原子中电子的运动状态可用什么来描述？什么是电子轨道？电子轨道有哪些量子数决定？它们的取值范围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原子吸收法的特点？为什么通常不用原子吸收光谱法进行元素的定性分析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影响原子吸收谱线宽度的因素有哪些？在空心阴极灯中，谱线变宽主要受哪些因素影响？如何控制和减小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简述原子吸收分光光度计的基本结构？与紫外－可见光分光光度计相比，各部分有何特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画出空心阴极灯的结构图，说明其工作原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空心阴极灯中的内充气体起什么作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空心阴极灯的灯电流与辐射强度之间有什么关系？灯电流太大或太小会产生什么不利影响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在原子吸收分析中，为什么光源要进行调制？为什么常采用峰值吸收法进行测量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简述火焰原子化和石墨炉原子化的基本过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原子化温度过高和过低对测定有何影响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在火焰原子化中，为什么要调节燃助比及燃烧器的高低？怎样通过实验来确定最佳的燃助比和燃烧器高度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石墨炉原子化法与火焰原子化法比较有何优缺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原子吸收光谱法的干扰因素有哪些？在分析中应如何控制和消除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、在原子吸收光谱法中狭缝宽度对测定结果会产生什么影响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在应用原子吸收分光光度计测定某元素时，如何选择最佳测定条件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、在原子吸收的定量方法中，标准加入法可消除哪几种干扰？一般在什么情况下采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、简述火焰光度计的测定原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、火焰光度法和火焰原子吸收光谱法中的火焰所起的作用有什么不同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、影响荧光的因素有那些？测定中如何注意？简述荧光分析的优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、为什么一般选择在入射光成直角的方向上测定荧光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 xml:space="preserve">、色谱分析的塔板理论模型成立的条件？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、色谱理论方程有何意义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、影响板高的因素有哪些？分析中如何控制和利用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、气相色谱的特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 xml:space="preserve">、简述气相色谱仪的基本结构及各部分的作用。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、固体固定相的种类、特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、液体固定相的特点？简述固定液应具备的基本条件和选择原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、简述气相色谱中色谱柱的制备过程和基本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、气相色谱的检测器有哪些种类？各有何特点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、简述气相色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常用检测器的测定原理和适测成分种类。</w:t>
      </w:r>
    </w:p>
    <w:p>
      <w:pPr>
        <w:pStyle w:val="Normal"/>
        <w:rPr/>
      </w:pP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、为提高色谱中不同组分的分离度，气相色谱和液相色谱各从哪些方面入手？</w:t>
      </w:r>
    </w:p>
    <w:p>
      <w:pPr>
        <w:pStyle w:val="Normal"/>
        <w:rPr/>
      </w:pP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 xml:space="preserve">、液相色谱与气相色谱相比各有何特点？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 xml:space="preserve">、简述液相色谱仪的基本结构。 </w:t>
      </w:r>
    </w:p>
    <w:p>
      <w:pPr>
        <w:pStyle w:val="Normal"/>
        <w:rPr/>
      </w:pP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 xml:space="preserve">液相色谱分析对流动相有何要求？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、按分离原理分，液相色谱包括那些分离类型，简述其分离原理。</w:t>
      </w:r>
    </w:p>
    <w:p>
      <w:pPr>
        <w:pStyle w:val="Normal"/>
        <w:rPr/>
      </w:pP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 xml:space="preserve">、简述液相色谱峰展宽的主要影响因素及改善方法。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、液相色谱检测器的种类和特点？简述其测定原理。</w:t>
      </w:r>
    </w:p>
    <w:p>
      <w:pPr>
        <w:pStyle w:val="Normal"/>
        <w:rPr/>
      </w:pP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、为什么离子选择性电极对被测定离子具有选择性响应？</w:t>
      </w:r>
    </w:p>
    <w:p>
      <w:pPr>
        <w:pStyle w:val="Normal"/>
        <w:rPr/>
      </w:pP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、应用离子选择性电极测定溶液中某离子的含量主要有哪些干扰因素？应如何控制？</w:t>
      </w:r>
    </w:p>
    <w:p>
      <w:pPr>
        <w:pStyle w:val="Normal"/>
        <w:rPr/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、简述极谱分析法的测定原理。</w:t>
      </w:r>
    </w:p>
    <w:p>
      <w:pPr>
        <w:pStyle w:val="Normal"/>
        <w:rPr/>
      </w:pP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、极谱定性和定量分析的依据是什么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综合类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分析测定中，确定分析方法，需考虑哪些方面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分析测定中，如何处理灵敏度与稳定性的矛盾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让你负责实验室设备的采购，在资金受限的情况下，应如何确定仪器的种类和某仪器各系统的配置情况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“用好”仪器与“会用”的差别在哪些方面？你认为提高自己的仪器分析水平应从哪些方面入手？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4:33:00Z</dcterms:created>
  <dc:creator>ysx</dc:creator>
  <dc:description/>
  <cp:keywords/>
  <dc:language>en-US</dc:language>
  <cp:lastModifiedBy>sxyang</cp:lastModifiedBy>
  <cp:lastPrinted>2003-04-29T20:43:00Z</cp:lastPrinted>
  <dcterms:modified xsi:type="dcterms:W3CDTF">2018-03-03T04:02:00Z</dcterms:modified>
  <cp:revision>4</cp:revision>
  <dc:subject/>
  <dc:title>仪器分析复习参考：</dc:title>
</cp:coreProperties>
</file>